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та с сюжетными таблицам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гда?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де?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ему?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Зимняя ве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днажды под Новый год Лена принесла в класс длинный тонкий свёрток. Когда она его развернула, все ахнули: живая вишнёвая ветка! А на улице мороз, ветер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льга Сергеевна принесла из учительской кувшин с водой и сказал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й, Каштанова, поставим веточку на окно. Пусть её солнышко согре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т-нет, - быстро проговорила Лена и загородила ветку.- Это Лидии Алексеевне... Она болеет... Я хотела веточку на крыльце оставить, а там снег... Веточка замёрзнет..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т волнения у Лены даже слёзы покатились, но она договорила, что хотела сказать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дия Алексеевна меня Леной называла..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 тут все вспомнили свою первую учительницу. Вспомнили и то, что она каждого называла по имен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льга Сергеевна сказал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ы с тобой, Лена, вместе отнесём Лидии Алексеевне твой подарок. Она очень обрадуется. А пока давай всё-таки поставим веточку в кувшин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по В.Кирееву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очки у тети Вали?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нее очки пропали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щет бедная старушка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душке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адушке,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уховке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кладовке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ром лукошке,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иске у кошки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ала и в беседке,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росила у соседки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они на самом деле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нее не лбу сидели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>Ю.Тувим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Откуда берётся дождь?</w:t>
      </w:r>
    </w:p>
    <w:p>
      <w:pPr>
        <w:pStyle w:val="Style14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 в нагретом воздухе скапливается большое количество водяных паров. Когда воздух охлаждается, например при прохождении через горную гряду, пары превращаются в воду.</w:t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начала это маленькие капельки воды в форме облаков, тумана. Но если охлаждение продолжается, капли увеличиваются в размерах и собираются вместе. </w:t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огда они становятся слишком тяжелыми для того, чтобы удерживаться в воздухе, они падают на землю в виде дождя.</w:t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егодня можно вызвать искусственные дожди, распыляя в облаках определенные химические вещества</w:t>
      </w:r>
      <w:r>
        <w:rPr>
          <w:rStyle w:val="T9"/>
          <w:lang w:val="ru-RU"/>
        </w:rPr>
        <w:t>.</w:t>
      </w:r>
      <w:r>
        <w:rPr>
          <w:lang w:val="ru-RU"/>
        </w:rPr>
        <w:br/>
      </w:r>
      <w:r>
        <w:rPr>
          <w:rStyle w:val="T9"/>
        </w:rPr>
        <w:t> </w:t>
      </w:r>
    </w:p>
    <w:p>
      <w:pPr>
        <w:pStyle w:val="Style14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ведение при нахождении в толп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о избегать попадания в эпицентр толпы и стараться обходить большие скопления людей стороно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человек оказался в большом скоплении народа, ему следует соблюдать спокойствие. </w:t>
      </w:r>
      <w:r>
        <w:rPr>
          <w:rFonts w:cs="Times New Roman" w:ascii="Times New Roman" w:hAnsi="Times New Roman"/>
          <w:sz w:val="28"/>
          <w:szCs w:val="28"/>
        </w:rPr>
        <w:t>Не следует осуществлять движение против направления движения толп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о не попадать на край толпы, так как это грозит столкновением с решетками, оградами, витринами магазинов, фасадами зданий или элементами инфраструктур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следить за дорогой и уклоняться от столбов, стен и деревьев. </w:t>
      </w:r>
      <w:r>
        <w:rPr>
          <w:rFonts w:cs="Times New Roman" w:ascii="Times New Roman" w:hAnsi="Times New Roman"/>
          <w:sz w:val="28"/>
          <w:szCs w:val="28"/>
        </w:rPr>
        <w:t>Не рекомендуется цепляться руками за стоящие по пути объек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вь на высоком каблуке, зонтик, сумочка или расстегнутая одежда могут стать причиной падения, получения травмы и даже смерти. </w:t>
      </w:r>
      <w:r>
        <w:rPr>
          <w:rFonts w:cs="Times New Roman" w:ascii="Times New Roman" w:hAnsi="Times New Roman"/>
          <w:sz w:val="28"/>
          <w:szCs w:val="28"/>
        </w:rPr>
        <w:t>Чтобы избежать сдавливания в особенно плотной толпе, следует сцепить руки на груди или прижать согнутые в локтях руки к корпус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9">
    <w:name w:val="t9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51:00Z</dcterms:created>
  <dc:creator>*</dc:creator>
  <dc:description/>
  <cp:keywords/>
  <dc:language>en-US</dc:language>
  <cp:lastModifiedBy>пользователь</cp:lastModifiedBy>
  <cp:lastPrinted>2014-10-22T22:33:00Z</cp:lastPrinted>
  <dcterms:modified xsi:type="dcterms:W3CDTF">2015-10-15T19:00:00Z</dcterms:modified>
  <cp:revision>36</cp:revision>
  <dc:subject/>
  <dc:title>Пояснительная записка</dc:title>
</cp:coreProperties>
</file>