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итерии оценки участия в  дискусс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участия в дискусс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ёткое заявление (определение) своей точки зрения на проблем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ое замеч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доказательств, подтверждающих высказы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в дискуссию другого челове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ющий вопрос, продвижение дискуссии вперё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ог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ротивореч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несущественного замеч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интересованности, помех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рывание говорящ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ущественное замеч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полизация дискуссии (не даёт говорить други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 против другого участника дискусс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09:00Z</dcterms:created>
  <dc:creator>Нина Владимировна Зайцева</dc:creator>
  <dc:description/>
  <cp:keywords/>
  <dc:language>en-US</dc:language>
  <cp:lastModifiedBy>Нина Владимировна Зайцева</cp:lastModifiedBy>
  <dcterms:modified xsi:type="dcterms:W3CDTF">2014-11-12T07:29:00Z</dcterms:modified>
  <cp:revision>3</cp:revision>
  <dc:subject/>
  <dc:title/>
</cp:coreProperties>
</file>