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Лист самооценки умения работать в групп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е по пяти бальной шкале (поставив + в необходимой графе) в какой степени вы обладаете ниже перечисленными умениями:</w:t>
      </w:r>
      <w:r>
        <w:rPr/>
        <w:t xml:space="preserve"> </w:t>
      </w:r>
    </w:p>
    <w:tbl>
      <w:tblPr>
        <w:tblW w:w="9452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37"/>
        <w:gridCol w:w="600"/>
        <w:gridCol w:w="567"/>
        <w:gridCol w:w="709"/>
        <w:gridCol w:w="709"/>
        <w:gridCol w:w="567"/>
      </w:tblGrid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шаги (этапы) решения какой - то проблемы вместе с групп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учителем или в группе решать пробле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группе по указанию уч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работать в группе и вести ее за соб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тировать, защищать свою работу при публичном выступ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Лист самооценки умения работать в группе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Оцените по пяти бальной шкале (поставив + в необходимой графе) в какой степени вы обладаете ниже перечисленными умениями: </w:t>
      </w:r>
    </w:p>
    <w:tbl>
      <w:tblPr>
        <w:tblW w:w="9452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37"/>
        <w:gridCol w:w="600"/>
        <w:gridCol w:w="567"/>
        <w:gridCol w:w="709"/>
        <w:gridCol w:w="709"/>
        <w:gridCol w:w="567"/>
      </w:tblGrid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шаги(этапы) решения какой - то проблемы вместе с групп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учителем или в группе решать пробле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группе по указанию уч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работать в группе и вести ее за соб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тировать, защищать свою работу при публичном выступ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8:00Z</dcterms:created>
  <dc:creator>Нина Владимировна Зайцева</dc:creator>
  <dc:description/>
  <dc:language>en-US</dc:language>
  <cp:lastModifiedBy>Нина Владимировна Зайцева</cp:lastModifiedBy>
  <cp:lastPrinted>2013-12-09T14:06:00Z</cp:lastPrinted>
  <dcterms:modified xsi:type="dcterms:W3CDTF">2014-11-12T07:28:00Z</dcterms:modified>
  <cp:revision>2</cp:revision>
  <dc:subject/>
  <dc:title/>
</cp:coreProperties>
</file>