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Лист самооценки при защите образовательно продукта, публичного выступл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.И. обучающег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____________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Каждому проверяемому умению ставится в соответствие определённое количество баллов, выражающих уровень сформированности того или иного оцениваемого умения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При оставлении оценочной шкалы выбраны четыре уровня сформированности: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- 1 балл – данное умение у меня практически или совсем не сформировано;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- 2 балла – данное умение у меня сформировано на низком уровне;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- 3 балла – данное умение у меня сформировано на среднем уровне;</w:t>
      </w:r>
    </w:p>
    <w:p>
      <w:pPr>
        <w:pStyle w:val="Normal"/>
        <w:spacing w:lineRule="auto" w:line="360" w:before="0" w:after="0"/>
        <w:ind w:left="567" w:hanging="0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- 4 балла – данное умение у меня сформировано на высоком уровн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5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357"/>
        <w:gridCol w:w="17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Проверяемое ум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Количество балл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Могу ли я выступить с небольшим сообщением по поставленной пробл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  2  3  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Могу ли я выступить с развёрнутым сообщением, осветив как можно больше из поставленной пробл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  2  3  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Могу ли я выслушать спокойно замечания по моей раб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  2  3  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Могу ли я сделать корректные замечания автору другого вы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  2  3  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Могу ли я презентовать свою рабо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  2  3  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Могу ли я защищать свою рабо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  2  3  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Могу ли я внятно и красиво излагать свои мыс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  2  3  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17:00Z</dcterms:created>
  <dc:creator>Нина Владимировна Зайцева</dc:creator>
  <dc:description/>
  <dc:language>en-US</dc:language>
  <cp:lastModifiedBy>Нина Владимировна Зайцева</cp:lastModifiedBy>
  <dcterms:modified xsi:type="dcterms:W3CDTF">2014-11-12T07:18:00Z</dcterms:modified>
  <cp:revision>1</cp:revision>
  <dc:subject/>
  <dc:title/>
</cp:coreProperties>
</file>