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Лист оценки умений  и компетентностей, предъявляемых к обучающемус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и защите образовательного продукта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Ф.И. обучающего </w:t>
      </w:r>
      <w:r>
        <w:rPr>
          <w:sz w:val="24"/>
          <w:szCs w:val="24"/>
        </w:rPr>
        <w:t xml:space="preserve"> _________________________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59855" cy="620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20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2551"/>
                              <w:gridCol w:w="1841"/>
                              <w:gridCol w:w="1843"/>
                              <w:gridCol w:w="1843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741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етентно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терии оценивания (балл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74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не сформировано /0 балл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ично сформир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1бал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формир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муникативная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мение вести вербальное и невербальное общение;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29" w:hanging="0"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- умение бы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толерантным;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мение владения речеведческой культурой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сте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мение презентовать свою деятельность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здание продуктов творческой деятель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обосновать идею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мение выбрать приемы, методы, технологию для самовыражени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умение придать результатам своего труда особые эстетические качества (внешний вид, культура поведения на сцене, атрибуты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8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  <w:gridCol w:w="2551"/>
                        <w:gridCol w:w="1841"/>
                        <w:gridCol w:w="1843"/>
                        <w:gridCol w:w="1843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2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741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етентности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5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терии оценивания (баллы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741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не сформировано /0 балл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ично сформир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1бал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формир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3 балл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муникативная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мение вести вербальное и невербальное общение;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hanging="0"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- умение бы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толерантным;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мение владения речеведческой культурой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сте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мение презентовать свою деятельность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здание продуктов творческой деятельно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обосновать идею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мение выбрать приемы, методы, технологию для самовыражения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умение придать результатам своего труда особые эстетические качества (внешний вид, культура поведения на сцене, атрибуты)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9:00Z</dcterms:created>
  <dc:creator>Admin</dc:creator>
  <dc:description/>
  <cp:keywords/>
  <dc:language>en-US</dc:language>
  <cp:lastModifiedBy>Нина Владимировна Зайцева</cp:lastModifiedBy>
  <cp:lastPrinted>2014-01-20T11:57:00Z</cp:lastPrinted>
  <dcterms:modified xsi:type="dcterms:W3CDTF">2014-11-13T06:04:00Z</dcterms:modified>
  <cp:revision>4</cp:revision>
  <dc:subject/>
  <dc:title/>
</cp:coreProperties>
</file>