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тслеживания развития коммуникативных способностей учащихс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96"/>
        <w:gridCol w:w="3052"/>
        <w:gridCol w:w="2874"/>
        <w:gridCol w:w="3578"/>
        <w:gridCol w:w="314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казатели </w:t>
            </w:r>
          </w:p>
        </w:tc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ровн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ок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зкий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гнитивны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ознание потребности в общении и отношении с другими люд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ия о вербальных и невербальных средствах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нания культуры речев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ознание потребности в заботе об окружающих лю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, проявляет в практи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глубокие, проявляются в коммуника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е знания по культуре речев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ознание потребности в заботе о лю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ет, проявляет большей частью под влиянием педагогического воз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недостаточно разносторонние, не всегда применяются на прак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непол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осознание потребности в заботе об окружающих людя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озн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адеет зн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адеет знаниями по культуре речев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ознает потребности в заботе о людях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ммуникативны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умений общаться и строить отно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умений использовать различные средства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умений использовать в коммуникативной деятельности речевые обороты и клише при моделировании различных ситуаций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умений проявлять заботу об окружающих лю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систематически проявляются в практи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проявляются часто в коммуника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используются в речи обороты и клише в нужных ситуациях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активно проявляются в практической деятель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но проявляются в деятельности част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но часто в деятельности не проявля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, использование оборотов и клише не систематично, путает ситуации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в значительной мер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формиро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формиро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формированы, разрозн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формированы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еятельностны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явление навыков общения и построения отношений с другими людьми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явление навыков использования различных средств коммуникации в практической деятельности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явление навыков речевой культуры в коммуника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явление навыков заботы о других людях (инициатива, самостоятельность, актив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проявляет в практи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истематически в различных ситу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при моделировании различных ситуаций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ициативу, самостоятельность и активность в заботе о других людя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в большинстве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, но требует систематическ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активность, но не инициативен и не самостоятелен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 проявляет в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я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я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являет ак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52:00Z</dcterms:created>
  <dc:creator>макс</dc:creator>
  <dc:description/>
  <cp:keywords/>
  <dc:language>en-US</dc:language>
  <cp:lastModifiedBy>Нина Владимировна Зайцева</cp:lastModifiedBy>
  <dcterms:modified xsi:type="dcterms:W3CDTF">2013-12-03T05:48:00Z</dcterms:modified>
  <cp:revision>3</cp:revision>
  <dc:subject/>
  <dc:title>Критерии отслеживания развития коммуникативных способностей детей дошкольного и младшего школьного возраста</dc:title>
</cp:coreProperties>
</file>