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кольный м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Каждый из нас хорошо представляет себе обычный, ничем не  примечательный школьный мелок. И не только представляет, но и не раз держал в руках во время учёбы. Обыкновенный школьный мелок - кому-то он напомнит о выученных  формулах и теоремах, а кому-то - о бездарно потраченном времени; но, в любом случае, вещь это культовая. А для учителя - источник постоянных проблем: то мелок не принесли, то его просто сперли художники-самоучки из 5-Б, то он кончился или раскрошился прямо в пальцах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Мел удобно использовать  для письма на больших досках для общего обозрения.  Он     легко оставляет след на доске   и легко удаляется с ее поверхности простой водой. Мелом можно писать и  рисовать  на асфальте и бетоне. Формованный школьный мелок на 40 % состоит из мела (карбонат кальция) и на 60 % из гипса (сульфат кальция)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егодня к школьному мелу предъявляются очень серьезные требования, поэтому он  должен быть экологически чистым и безопасным продуктом. Однако в процессе использования школьный мел начинает пылить, забиваться в нос, пачкать руки. Некоторые учащиеся любят есть мел, а ведь он содержит в своем составе помимо основных безопасных (как считается) компонентов: известняка, гипса, крахмала, еще и склеивающие вещества (клей ПВА, БФ, казеиновый, канцелярский и др.), красители, что не совсем безопасно для их здоровья. Пыль мела может вызывать аллергические реак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Удивляет разнообразие мелков на современном рынке: круглые белые мелки "Mini Mon",  цветные фигурные мелки "Овалы", выполненные в овальной форме, классические белые мелки "Herlitz" с 4 гранями. Если верить рекламе, мел легко и мягко пишет, оставляя яркий четкий след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Сейчас школьный мелок воспринимается просто как удобное средство для письма в школе или университете. А маленькому ребенку рисование мелом сродни таинству: в руках твоих пусто – мел исчез, а рисунок остался. Ты подарил мелу новую жизнь, и, быть может, мел подарил тебе свою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i/>
          <w:i/>
          <w:iCs/>
        </w:rPr>
      </w:pPr>
      <w:r>
        <w:rPr>
          <w:i/>
          <w:iCs/>
        </w:rPr>
        <w:b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5:21:00Z</dcterms:created>
  <dc:creator>я</dc:creator>
  <dc:description/>
  <cp:keywords/>
  <dc:language>en-US</dc:language>
  <cp:lastModifiedBy>Your User Name</cp:lastModifiedBy>
  <dcterms:modified xsi:type="dcterms:W3CDTF">2012-10-31T11:02:00Z</dcterms:modified>
  <cp:revision>10</cp:revision>
  <dc:subject/>
  <dc:title>Мел</dc:title>
</cp:coreProperties>
</file>