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ирование модуля рабочей программы по курсу истории  7класса «Использование исторической карты как источника информации»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еретенникова С.Г. МАОУ «СОШ№ 15»  г. Губаха 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  <w:color w:val="4BACC6"/>
          <w:sz w:val="24"/>
          <w:szCs w:val="24"/>
        </w:rPr>
      </w:pPr>
      <w:r>
        <w:rPr>
          <w:rFonts w:cs="Times New Roman" w:ascii="Times New Roman" w:hAnsi="Times New Roman"/>
          <w:b/>
          <w:color w:val="4BACC6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учить учащихся «читать карту» как читают</w:t>
      </w:r>
    </w:p>
    <w:p>
      <w:pPr>
        <w:pStyle w:val="Normal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ую книгу» — задача учителя».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И. Стражев.</w:t>
      </w:r>
    </w:p>
    <w:p>
      <w:pPr>
        <w:pStyle w:val="Normal"/>
        <w:spacing w:lineRule="auto" w:line="240" w:before="0" w:after="12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ым  учащимся многое кажется устаревшим и не нужным в развивающемся информационном обществе. Зачем современному человеку необходимы знания и умения работы с картой, когда можно воспользоваться </w:t>
      </w:r>
      <w:r>
        <w:rPr>
          <w:rFonts w:cs="Times New Roman" w:ascii="Times New Roman" w:hAnsi="Times New Roman"/>
          <w:sz w:val="24"/>
          <w:szCs w:val="24"/>
          <w:lang w:val="en-US"/>
        </w:rPr>
        <w:t>GPS</w:t>
      </w:r>
      <w:r>
        <w:rPr>
          <w:rFonts w:cs="Times New Roman" w:ascii="Times New Roman" w:hAnsi="Times New Roman"/>
          <w:sz w:val="24"/>
          <w:szCs w:val="24"/>
        </w:rPr>
        <w:t xml:space="preserve"> навигатором или другим «интеллектуальным» новшеством? Такой вопрос возникает у многих школьников. Но, история тот предмет,  изучать который без исторической карты невозможно, так как события, явления и процессы проходили и проходят  не только во времени, но и пространстве.</w:t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картой формирует необходимые практические навыки работы с графической информацией, формирует картографическую грамотность необходимую в повседневной жизни. Изучение карт на уроках истории способствует развитию пространственного мышления. Работа с разными типами и видами развивает критическое мышление. Не стоит забывать и о межпредметных связях с географи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араллель, на которой проводиться оцени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чащиеся 7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едметные  образовательные результа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зучения истории   учащимися в основной школе включают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особность соотнос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торическое время и историческое пространство, действия и поступки личностей во времени и пространстве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ями изучать и систематизировать информацию из  различных исторических и современных источников, раскрывая её социальную принадлежность и познавательную ценность, читать историческую карту и ориентироваться в ней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отовность применять исторические знания для выявления и сохран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торических и культурных памятников своей страны и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олагается, что в результате  истории учащиеся  7класса должны овладеть следующими знаниями, представлениями, умения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абота с историческими источниками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тать историческую карту с опорой на легенду, ориентироваться по карте, соотносить местонахождение и состояние исторического объекта в разные эпохи, века, период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поиск необходимой информации в одном или нескольких источниках (материальных, текстовых, изобрази тельных и др.), отбирать её, группировать, обобщать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писание (реконструкция)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довательно строить рассказ (устно или письменно) об исторических событиях, их участниках;</w:t>
      </w:r>
      <w:r>
        <w:rPr>
          <w:rFonts w:cs="Times New Roman" w:ascii="Times New Roman" w:hAnsi="Times New Roman"/>
          <w:bCs/>
          <w:color w:val="0070C0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ставлять результаты изучения исторического материала в формах конспекта, реферата, рецензии;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е текста и иллюстраций учебника, дополнительной литературы, макетов, карты  и т. п. составлять описание исторических объектов, памя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ектом оценивания является письменная работа (или устный ответ), в которой необходим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писать объект найденный на кар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Это умение должно сформироваться в ходе изучения истории России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м. тематическое планиров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 курсу истории России </w:t>
      </w:r>
      <w:r>
        <w:rPr>
          <w:rFonts w:cs="Times New Roman" w:ascii="Times New Roman" w:hAnsi="Times New Roman"/>
          <w:sz w:val="24"/>
          <w:szCs w:val="24"/>
        </w:rPr>
        <w:t xml:space="preserve">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составлено в соответствии с учебником  Данилова А. А. и Косулиной Л.Г.)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одуль рабочей программы по формированию умения </w:t>
      </w:r>
      <w:r>
        <w:rPr/>
        <w:t>«Использование исторической карты как источника информации»</w:t>
      </w:r>
    </w:p>
    <w:tbl>
      <w:tblPr>
        <w:tblW w:w="98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709"/>
        <w:gridCol w:w="3685"/>
        <w:gridCol w:w="3020"/>
      </w:tblGrid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бразов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Д</w:t>
            </w:r>
          </w:p>
        </w:tc>
      </w:tr>
      <w:tr>
        <w:trPr>
          <w:trHeight w:val="145" w:hRule="atLeas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Становление средневековой Европы (VI–XI вв.) (4 ч)</w:t>
            </w:r>
          </w:p>
        </w:tc>
      </w:tr>
      <w:tr>
        <w:trPr>
          <w:trHeight w:val="2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в период Смутного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мут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суть Смутного времени. Царствование Лжедмитрия I. Боярский заговор. Воцарение Василия Шуйского. Восстание Ивана Болотникова. Лжедмитрий II. Начало патриотического подъёма. Вторжение войск Польши и Швеци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исторической карте направления походов Лжедмитрия I и Лжедмитрия II, отрядов под предводительством И. Болотникова, польских и шведских интерв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ончание Смутного времен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ад тушинского лагеря. Семибоярщина. Первое и Второе народные ополчения. Освобождение Москвы. Земский собор 1613 г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исторической карте направления движения отрядов Первого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го ополч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Россия в XVII в. (9 ч)</w:t>
            </w:r>
          </w:p>
        </w:tc>
      </w:tr>
      <w:tr>
        <w:trPr>
          <w:trHeight w:val="15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ое развитие России в XVII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ые явления в экономик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последствия Смуты и их преодоление. Развитие сельского хозяйства и ремесла. Возникновение мануфактур. Торговля. Рост городо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нформацию исторических карт при рассмотрении экономического развития России в XVII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ые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одные движ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и особенности народ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е ний. Городские восстания (Соляной бунт, Медный бунт). Восстание Степана Разина. Выступления старообрядце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рритории и  характеризовать  масштабы на родных движений, используя историческую карту. Раскрывать  причины и последствия народных движений в России XVII 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ий материал в форме таблицы «Народные движения в России XVII в.»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шняя поли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шняя полит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и Речь Посполитая. Смолен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. Воссоединение Украины с Россией. Русско-польская война 1654—1667 гг. Русско-турецкая война 1676—1681 гг. Крымские походы. Освоение Сибири и Дальнего Вост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ую карту для характеристики геополитического положения России в XVII 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 территорию России и области, присоединённые к ней в XVII в., ход войн и направления военных походов.</w:t>
            </w:r>
          </w:p>
        </w:tc>
      </w:tr>
      <w:tr>
        <w:trPr>
          <w:trHeight w:val="145" w:hRule="atLeas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Россия в первой полов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 (9ч.)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на рубеж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VII—XVIII в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ётр I. Россия на рубеже веко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тво Петра. Двоецарствие. Царевна Софья. Начало царствования Петра. Азовские походы. Великое посольство 1697—1698 гг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еографическое и экономическое положение России на рубеже XVII—XVIII вв., используя историческую ка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шняя поли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ра 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верная войн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йны. Начало войны. «Нарвская конфузия». Реорганизация армии. Первые успехи России. Основание Санкт-Петербурга. Полтавская битва. Прутский поход. Морские победы. Ништадтский мир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 причинах, об этапах, основных событиях и итогах Северной войны, используя историческую карту.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циальные движения первой четверти XVIII 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народных восстаний. Астраханское восстание. Восстание К. А. Булавина. Башкирское восстание. Религиозные выступления. Восстания работных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родных выступлени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ы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сторической карте районы народных дви 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Россия в 1725—1762 гг. (5 ч)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яя поли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и в 1725—1762 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шняя политика в 1725— 1762 гг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внешней политики. Россия и Речь Посполитая. Русско-турецкая война 1735—1739 гг. Русско-шведская война 1741—1743 гг. Продвиж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 на Восток. Россия в Семилетней войне 1756—1762 гг. Итоги внешней политик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юю политику преем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ра 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и задачи внешней политики в 1725—1762 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Россия в 1762—1801 гг. (11 ч)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стание под предводительством Е. И. Пугачё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стание под предводительством Е. И. Пугачёв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восстания. Пугачёв и его программа. Основные этапы восстания. Расправа с восставшими. Особенности восстания. Значение и последствия восст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ы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сторической карте территорию и ход восстания под предводительством Е. И. Пугачё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ое разви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номическое развитие России во второй половине XVIII 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ение крепостничества. Рост помещичьего землевладения. Вольное экономическое общество. Сельское хозяйство. Промышленность. Торговля. Финансы. Итоги экономического развит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экономическом развитии России, используя исторические карты как источник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шняя полит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и в 1762—179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шняя политика Екатерины II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внешней политики. Русско-турецкие войны. Греческий проект Екатерины II. Участие России в разделах Речи Посполитой. Русско-шведская война 1788—1790 гг. Политика «вооружённого нейтралитета». Борьба Екатерины II с революционной Францией. Результаты внешней политики Екатерины I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ы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 и называть территории, вошедшие в состав Российской империи в последней трети XVIII в., места сражений в русско-турецких вой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Урок 6.</w:t>
      </w:r>
      <w:r>
        <w:rPr>
          <w:rFonts w:cs="Times New Roman" w:ascii="Times New Roman" w:hAnsi="Times New Roman"/>
          <w:b/>
          <w:sz w:val="24"/>
          <w:szCs w:val="24"/>
        </w:rPr>
        <w:t xml:space="preserve">  Экономическое развитие России в XVII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ъект оценива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</w:rPr>
        <w:t xml:space="preserve">Письменная работа по карте.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ческое зада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пользуя историческую карту, охарактеризуйте экономическое     развитие России 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. по плану. (Приложение 1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ите свою работу по критериям</w:t>
      </w:r>
    </w:p>
    <w:p>
      <w:pPr>
        <w:pStyle w:val="Normal"/>
        <w:spacing w:lineRule="auto" w:line="240" w:before="0" w:after="0"/>
        <w:rPr>
          <w:rFonts w:ascii="Times New Roman" w:hAnsi="Times New Roman" w:eastAsia="+mn-ea" w:cs="Times New Roman"/>
          <w:b/>
          <w:b/>
          <w:bCs/>
          <w:shadow/>
          <w:color w:val="FF0000"/>
          <w:kern w:val="2"/>
          <w:sz w:val="24"/>
          <w:szCs w:val="24"/>
        </w:rPr>
      </w:pPr>
      <w:r>
        <w:rPr>
          <w:rFonts w:eastAsia="+mn-ea" w:cs="Times New Roman" w:ascii="Times New Roman" w:hAnsi="Times New Roman"/>
          <w:b/>
          <w:bCs/>
          <w:shadow/>
          <w:color w:val="FF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+mn-ea" w:cs="Times New Roman"/>
          <w:b/>
          <w:b/>
          <w:bCs/>
          <w:shadow/>
          <w:color w:val="FF0000"/>
          <w:kern w:val="2"/>
          <w:sz w:val="24"/>
          <w:szCs w:val="24"/>
        </w:rPr>
      </w:pPr>
      <w:r>
        <w:rPr>
          <w:rFonts w:eastAsia="+mn-ea" w:cs="Times New Roman" w:ascii="Times New Roman" w:hAnsi="Times New Roman"/>
          <w:b/>
          <w:bCs/>
          <w:shadow/>
          <w:color w:val="FF0000"/>
          <w:kern w:val="2"/>
          <w:sz w:val="24"/>
          <w:szCs w:val="24"/>
        </w:rPr>
      </w:r>
    </w:p>
    <w:tbl>
      <w:tblPr>
        <w:tblW w:w="9713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979"/>
        <w:gridCol w:w="4808"/>
        <w:gridCol w:w="1926"/>
      </w:tblGrid>
      <w:tr>
        <w:trPr>
          <w:trHeight w:val="331" w:hRule="atLeast"/>
        </w:trPr>
        <w:tc>
          <w:tcPr>
            <w:tcW w:w="9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ритерии и параметры оценивания</w:t>
            </w:r>
          </w:p>
        </w:tc>
      </w:tr>
      <w:tr>
        <w:trPr>
          <w:trHeight w:val="765" w:hRule="atLeast"/>
        </w:trPr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Кол- во баллов</w:t>
            </w:r>
          </w:p>
        </w:tc>
      </w:tr>
      <w:tr>
        <w:trPr>
          <w:trHeight w:val="1484" w:hRule="atLeast"/>
        </w:trPr>
        <w:tc>
          <w:tcPr>
            <w:tcW w:w="2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ередача основной информации, содержащейся на карте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ся основная информация, отмеченная в пунктах плана, отражена в тексте 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 1 баллу  за каждый пункт плана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Макс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7 балла</w:t>
            </w:r>
          </w:p>
        </w:tc>
      </w:tr>
      <w:tr>
        <w:trPr>
          <w:trHeight w:val="663" w:hRule="atLeast"/>
        </w:trPr>
        <w:tc>
          <w:tcPr>
            <w:tcW w:w="2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Основная информация 1-2-х  пунктов плана упущена в тексте 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 балла</w:t>
            </w:r>
          </w:p>
        </w:tc>
      </w:tr>
      <w:tr>
        <w:trPr>
          <w:trHeight w:val="663" w:hRule="atLeast"/>
        </w:trPr>
        <w:tc>
          <w:tcPr>
            <w:tcW w:w="2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Основная информация 3-х пункта плана упущена в тексте 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 балла</w:t>
            </w:r>
          </w:p>
        </w:tc>
      </w:tr>
      <w:tr>
        <w:trPr>
          <w:trHeight w:val="663" w:hRule="atLeast"/>
        </w:trPr>
        <w:tc>
          <w:tcPr>
            <w:tcW w:w="2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Основная информация 3-х пункта плана упущена в тексте. Допущена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-2  фактические ошибки. 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 балл</w:t>
            </w:r>
          </w:p>
        </w:tc>
      </w:tr>
      <w:tr>
        <w:trPr>
          <w:trHeight w:val="390" w:hRule="atLeast"/>
        </w:trPr>
        <w:tc>
          <w:tcPr>
            <w:tcW w:w="2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сновная информация 3-х и более пунктов плана упущена.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0 баллов</w:t>
            </w:r>
          </w:p>
        </w:tc>
      </w:tr>
      <w:tr>
        <w:trPr>
          <w:trHeight w:val="937" w:hRule="atLeast"/>
        </w:trPr>
        <w:tc>
          <w:tcPr>
            <w:tcW w:w="2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следовательность изложения  содержания  письменной работы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облюдаются правила письменной речи . Текст последователен и логичен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 балла</w:t>
            </w:r>
          </w:p>
        </w:tc>
      </w:tr>
      <w:tr>
        <w:trPr>
          <w:trHeight w:val="937" w:hRule="atLeast"/>
        </w:trPr>
        <w:tc>
          <w:tcPr>
            <w:tcW w:w="2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Текст последователен и логичен. Имеются орфографические ошибки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 балл</w:t>
            </w:r>
          </w:p>
        </w:tc>
      </w:tr>
      <w:tr>
        <w:trPr>
          <w:trHeight w:val="708" w:hRule="atLeast"/>
        </w:trPr>
        <w:tc>
          <w:tcPr>
            <w:tcW w:w="2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Имеется несколько  нарушений последовательности и  орфографические ошибки. 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раметры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-9 баллов – оценка «5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-7 баллов – оценка «4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-5 баллов – оценка «3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нее 4 баллов – оценка «2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Приложение 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мятка для анализа экономического развития стра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родно-географическое положение страны и его влияние на условия хозяйствования, специализацию отраслей хозяйства, территориальное распределение предприятий и сельского хозяйства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правления государственной экономической политики: цели и методы, роль государства в управлении экономи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собенности промышленного развития: специализация регионов, виды, характер, особенности организации производства; формы собственности; уровень концентрации промышленного производства и рабочей силы; типы промышленных предприятий; техническая оснащенность, характер используемой рабочей силы; промышленные достижения и проблемы (виды и объемы промышленной продукции, уровень спроса и предложения на внутреннем и внешнем рынках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собенности сельского хозяйства: виды производства (земледелие, скотоводство, промыслы); формы собственности на землю; характер используемой рабочей силы; разновидности культур земледелия и скотоводства, орудия труда и сельскохозяйственная техника, культура земледелия, урожайность; объемы производимой продукции и пути ее реализации; уровень спроса и предложения на внутреннем и внешнем рынках; экология сельского хозяй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Финансовое развитие страны: состояние денежной системы, банки, ростовщичество; финансовая политика государ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оль экономики в социально-политическом развитии стра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Место страны в мировом производств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tabs>
          <w:tab w:val="clear" w:pos="708"/>
          <w:tab w:val="left" w:pos="567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Данная часть работы составлена совместно с Голды</w:t>
      </w:r>
      <w:r>
        <w:rPr>
          <w:bCs/>
          <w:sz w:val="24"/>
          <w:szCs w:val="24"/>
        </w:rPr>
        <w:t xml:space="preserve">ревой Е.В. МБОУ  «Кишертская СОШ»,  </w:t>
      </w:r>
      <w:r>
        <w:rPr>
          <w:rFonts w:cs="Times New Roman" w:ascii="Times New Roman" w:hAnsi="Times New Roman"/>
          <w:bCs/>
          <w:sz w:val="24"/>
          <w:szCs w:val="24"/>
        </w:rPr>
        <w:t>Рудак Ю.Ф. МАОУ «СОШ № 133»  г. Перми</w:t>
      </w:r>
      <w:r>
        <w:rPr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Третьяк Л.А. МАОУ «ООШ №2»</w:t>
      </w:r>
    </w:p>
    <w:p>
      <w:pPr>
        <w:pStyle w:val="Style18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г .Губаха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4:53:00Z</dcterms:created>
  <dc:creator>User</dc:creator>
  <dc:description/>
  <cp:keywords/>
  <dc:language>en-US</dc:language>
  <cp:lastModifiedBy>Вадим</cp:lastModifiedBy>
  <dcterms:modified xsi:type="dcterms:W3CDTF">2017-01-14T15:12:00Z</dcterms:modified>
  <cp:revision>4</cp:revision>
  <dc:subject/>
  <dc:title/>
</cp:coreProperties>
</file>