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занятия по внеурочной деятельност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анные об учителе:</w:t>
      </w:r>
      <w:r>
        <w:rPr>
          <w:lang w:val="ru-RU"/>
        </w:rPr>
        <w:t xml:space="preserve"> Нетунаева Людмила Леонидовна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Предмет:</w:t>
      </w:r>
      <w:r>
        <w:rPr>
          <w:lang w:val="ru-RU"/>
        </w:rPr>
        <w:t xml:space="preserve"> ТРИЗ    </w:t>
      </w:r>
      <w:r>
        <w:rPr>
          <w:b/>
          <w:lang w:val="ru-RU"/>
        </w:rPr>
        <w:t>Класс:</w:t>
      </w:r>
      <w:r>
        <w:rPr>
          <w:lang w:val="ru-RU"/>
        </w:rPr>
        <w:t xml:space="preserve">  5-6 </w:t>
      </w:r>
      <w:r>
        <w:rPr>
          <w:b/>
          <w:lang w:val="ru-RU"/>
        </w:rPr>
        <w:t>Дата:</w:t>
      </w:r>
      <w:r>
        <w:rPr>
          <w:lang w:val="ru-RU"/>
        </w:rPr>
        <w:t xml:space="preserve"> 22.12.2016  </w:t>
      </w:r>
    </w:p>
    <w:p>
      <w:pPr>
        <w:pStyle w:val="Normal"/>
        <w:rPr/>
      </w:pPr>
      <w:r>
        <w:rPr>
          <w:b/>
          <w:lang w:val="ru-RU"/>
        </w:rPr>
        <w:t>УМК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Рабочая программа внеурочной деятельности по курсу ТРИЗ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ема занятия</w:t>
      </w:r>
      <w:r>
        <w:rPr>
          <w:lang w:val="ru-RU"/>
        </w:rPr>
        <w:t xml:space="preserve">: "Системный оператор"     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ип зан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 Закрепление материала, изученного на прошлом занятии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раздаточный материал, «судовой журнал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Характеристика учебных возможностей и предшествующих достижений учащихся класса:</w:t>
      </w:r>
    </w:p>
    <w:p>
      <w:pPr>
        <w:pStyle w:val="Normal"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метные УУД: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умеют : формулировать систему, надсистему и подсистему, полезные функции системы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-умеют составлять  9- экранный системный оператор простейших систем;</w:t>
      </w:r>
    </w:p>
    <w:p>
      <w:pPr>
        <w:pStyle w:val="Normal"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знавательные УУ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меют выделять и структурировать информацию, существенную для решения проблемы, под руководством учителя.</w:t>
      </w:r>
    </w:p>
    <w:p>
      <w:pPr>
        <w:pStyle w:val="Normal"/>
        <w:jc w:val="both"/>
        <w:rPr/>
      </w:pPr>
      <w:r>
        <w:rPr>
          <w:b/>
          <w:lang w:val="ru-RU"/>
        </w:rPr>
        <w:t>Цель занятия:Анализ и описание  эволюции  простейшей технической системы, прогнозирование её развития с помощью системного оператор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Задачи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)вспомнить определения технической системы и её параметров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)вспомнить правила заполнения экранов системного оператора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)закрепить умение определять и формулировать полезные функции систем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)применить приёмы фантазирования для создания новых  систем с помощью системного оператора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5)научиться анализировать возможности развития простейших технических систем;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6)оценить факт достижения цели и результатов собственной деятельности </w:t>
      </w:r>
      <w:r>
        <w:rPr/>
        <w:t>;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учить главные и второстепенные полезные функции предложенной системы, определить над- и под- системы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узна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нирование собственной де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влечение необходимой  информации из беседы, рассказа. Выработка алгоритма действ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вести учебное сотрудничество на уроке с учителем, одноклассниками в группе и коллективе с целью организации групповой деятельност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провести самооценку на основании выработанных критериев, организовать взаимооценку и взаимопомощь  в пар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7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.мо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овать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определение детей  к деятельности на урок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оверяет готовность детей к</w:t>
            </w:r>
            <w:r>
              <w:rPr>
                <w:lang w:val="ru-RU"/>
              </w:rPr>
              <w:t xml:space="preserve"> занятию,</w:t>
            </w:r>
            <w:r>
              <w:rPr/>
              <w:t>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инимают наслух перечень необходимых   принадлежностей, контролируют готовность к  уроку.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организац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особность регу-лировать  свои действия,  прогнозировать деятельность на уроке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тизи-ровать имеющиеся у учащихся зн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 xml:space="preserve">Беседа по уточнению и конкре-тизации знаний 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лагает </w:t>
            </w:r>
            <w:r>
              <w:rPr>
                <w:lang w:val="ru-RU"/>
              </w:rPr>
              <w:t>ответить на вводные вопросы: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риведите примеры технических систем и их час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пределите их под- и над- системы, главную полезную функцию</w:t>
            </w:r>
          </w:p>
          <w:p>
            <w:pPr>
              <w:pStyle w:val="Normal"/>
              <w:spacing w:lineRule="auto" w:line="276"/>
              <w:ind w:left="41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твечают на вопросы, корректируют ответы одноклассников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Личностные: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осознание своих возможностей.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b/>
                <w:i/>
                <w:lang w:val="ru-RU" w:eastAsia="en-US"/>
              </w:rPr>
              <w:t>Регулятивные: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мение  регулировать свои действия,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взаимодействовать в группе.</w:t>
            </w:r>
          </w:p>
          <w:p>
            <w:pPr>
              <w:pStyle w:val="Normal"/>
              <w:suppressLineNumbers/>
              <w:spacing w:lineRule="auto" w:line="276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Познавательные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Calibri"/>
                <w:kern w:val="0"/>
                <w:lang w:val="ru-RU" w:eastAsia="en-US"/>
              </w:rPr>
            </w:pPr>
            <w:r>
              <w:rPr>
                <w:lang w:val="ru-RU" w:eastAsia="en-US"/>
              </w:rPr>
              <w:t>Умение анализировать, выделять и формулировать  задачу; умение осознанно строить речевое высказывание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kern w:val="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lang w:val="ru-RU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Мотивация (встреча с проблемой)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4 ми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В</w:t>
            </w:r>
            <w:r>
              <w:rPr/>
              <w:t>ызвать э</w:t>
            </w:r>
            <w:r>
              <w:rPr>
                <w:lang w:val="ru-RU"/>
              </w:rPr>
              <w:t>м</w:t>
            </w:r>
            <w:r>
              <w:rPr/>
              <w:t>о</w:t>
            </w:r>
            <w:r>
              <w:rPr>
                <w:lang w:val="ru-RU"/>
              </w:rPr>
              <w:t>-</w:t>
            </w:r>
            <w:r>
              <w:rPr/>
              <w:t>циональный настр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и познаватель</w:t>
            </w:r>
            <w:r>
              <w:rPr>
                <w:lang w:val="ru-RU"/>
              </w:rPr>
              <w:t>-</w:t>
            </w:r>
            <w:r>
              <w:rPr/>
              <w:t>ный интерес к теме;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lang w:val="ru-RU"/>
              </w:rPr>
              <w:t>Обращаясь к жизненному опыту учащихся, предлагает ответить на вопросы: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.Как вы понимаете эволюцию технической системы?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Зачем важно знать полезные функции системы?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дводит учащихся к постановке  и формулировании цели занятия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, обсуждают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b/>
                <w:i/>
                <w:lang w:val="en-US"/>
              </w:rPr>
              <w:t>Коммуникативн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УУД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владение речью, умение выражать мнение.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-ная,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.Предлагает учащимся рассмотреть различные виды технических систем.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2.На примере ручки повторить построение 9- экранного системного оператора 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lang w:val="ru-RU"/>
              </w:rPr>
              <w:t>3.Проследить её эволюцию.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 xml:space="preserve">рассматривают технические системы, их функции, составляют этапы эволюции в форме системного оператора. 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/>
                <w:i/>
                <w:iCs/>
                <w:lang w:val="ru-RU"/>
              </w:rPr>
              <w:t>Познаватель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Коммуникативные УУД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Предмет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авать определения  понятиям ;анализировать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.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редлагает  выполнить задание : 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1.Начертить в тетрадях системный оператор, используя известные параметры и сокращения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Внести в экраны параметры над- и подсистемы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.Проследить их развитие и преобразование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о определяют название механизма, основные элементы механизма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Предметные УУД:</w:t>
            </w:r>
          </w:p>
          <w:p>
            <w:pPr>
              <w:pStyle w:val="Style16"/>
              <w:spacing w:lineRule="auto" w:line="276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Определять пиломатериалы. </w:t>
            </w:r>
            <w:r>
              <w:rPr>
                <w:b/>
                <w:i/>
                <w:iCs/>
                <w:lang w:val="ru-RU"/>
              </w:rPr>
              <w:t>Познавательные УУД: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умение сформулировать алгоритм действия; .анализировать и сравнивать объекты, подводить под понятие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ru-RU"/>
              </w:rPr>
              <w:t>Бесед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В парах, 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т оценить факт достижения цели урок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lang w:val="ru-RU"/>
              </w:rPr>
              <w:t>Презентуют проделанную  работу, определяют ошибки, объясняют их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lang w:val="ru-RU"/>
              </w:rPr>
              <w:t xml:space="preserve">Оценивают </w:t>
            </w:r>
            <w:r>
              <w:rPr/>
              <w:t xml:space="preserve"> степень достижения цели,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</w:rPr>
              <w:t>Познавательные УУД</w:t>
            </w:r>
            <w:r>
              <w:rPr/>
              <w:t xml:space="preserve"> выявлять допущенные ошибки и обосновывать способы их исправления обосновывать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  <w:lang w:val="ru-RU"/>
              </w:rPr>
              <w:t>Личностные УУД:</w:t>
            </w:r>
            <w:r>
              <w:rPr>
                <w:lang w:val="ru-RU"/>
              </w:rPr>
              <w:t xml:space="preserve"> умение провести самооценку и организовать взаимооценку</w:t>
            </w:r>
          </w:p>
          <w:p>
            <w:pPr>
              <w:pStyle w:val="Style16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муникативные УУД: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Дата:  22.12 2016                                                                                                                                              Подпись учителя: Нетунаева Л 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0:43:00Z</dcterms:created>
  <dc:creator>Александр</dc:creator>
  <dc:description/>
  <cp:keywords/>
  <dc:language>en-US</dc:language>
  <cp:lastModifiedBy>XTreme</cp:lastModifiedBy>
  <cp:lastPrinted>2014-01-21T11:13:00Z</cp:lastPrinted>
  <dcterms:modified xsi:type="dcterms:W3CDTF">2016-12-19T20:43:00Z</dcterms:modified>
  <cp:revision>3</cp:revision>
  <dc:subject/>
  <dc:title>Технологическая карта занятия по внеурочной деятельности</dc:title>
</cp:coreProperties>
</file>